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PRIJEDLOG IZMJENA PLANA REALIZACIJE NASTAVE NA PRVOM I DRUGOM CIKLUSU STUDI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ERF AK. 2025/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Saradnic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998"/>
        <w:gridCol w:w="1087"/>
        <w:gridCol w:w="2810"/>
        <w:gridCol w:w="841"/>
        <w:gridCol w:w="2734"/>
        <w:gridCol w:w="955"/>
        <w:gridCol w:w="2135"/>
      </w:tblGrid>
      <w:tr>
        <w:trPr>
          <w:trHeight w:val="23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Nastavni predmet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Godina studija/ semestar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Fond sati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Prethodna pokrivenost nastave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Izmjene pokrivenosti nastav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(razlog izmjene)</w:t>
            </w:r>
          </w:p>
        </w:tc>
      </w:tr>
      <w:tr>
        <w:trPr>
          <w:trHeight w:val="23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Nastavnik/saradnik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Broj održanih sati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Nastavnik/saradnik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Broj planiranih sati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ntegrisani servisi podršk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epokriveno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irela Korlatović, ISP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eraspodjela sat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otorički poremećaji i hronične bolesti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II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lma Glinac, viši ass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lma Glinac, viši ass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dustala od angažmana</w:t>
            </w:r>
          </w:p>
        </w:tc>
      </w:tr>
      <w:tr>
        <w:trPr>
          <w:trHeight w:val="23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Šefika Maketić, ISP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omska djeca u sistemu odgoja i obrazovanj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I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Fadil Imširović, IS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Fadil Imširović, ISP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e ide izborni predmet</w:t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nstrukcije u obrazovanju 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epokriveno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Admira Zejnilović, ISP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ehabilitacijski programi za osobe treće životne dobi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I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lma Glinac, viši ass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lma Glinac, viši ass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dustala od angažmana</w:t>
            </w:r>
          </w:p>
        </w:tc>
      </w:tr>
      <w:tr>
        <w:trPr>
          <w:trHeight w:val="23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Admira Zejnilović, ISP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epokriveno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nstrukcije u obrazovanju I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epokriveno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Admira Zejnilović, ISP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Timski rad u logopedij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Amela Đulović Mahmutbegović,IS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Amela Đulović Mahmutbegović,ISP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e ide izborni predmet</w:t>
            </w:r>
          </w:p>
        </w:tc>
      </w:tr>
      <w:tr>
        <w:trPr>
          <w:trHeight w:val="23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Audiološka dijagnostik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II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+0+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Lejla Pirić, IS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6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Lejla Pirić, ISP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r.sci. Adi Đug, IS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r.sci. Adi Đug, ISP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dustao od angažmana</w:t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ofesionalno osposobljavanje osoba oštećena sluh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Emina Numanović Senyuez, ISP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Emina Numanović Senyuez, ISP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anji broj grupa na izbornom predmetu</w:t>
            </w:r>
          </w:p>
        </w:tc>
      </w:tr>
      <w:tr>
        <w:trPr>
          <w:trHeight w:val="23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Grupni pristup u socijalnopedagoškim intervencijama II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I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+2+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A Danijel Vasilj, ass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A Danijel Vasilj, ass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eraspodjela sat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A Emina Suljkanović-Djedović, ISP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ntelektualno vlasništvo u edukaciji i rehabilitaciji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CIKLUS II/I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+0+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lma Glinac, viši ass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lma Glinac, viši ass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dustala od angažmana</w:t>
            </w:r>
          </w:p>
        </w:tc>
      </w:tr>
      <w:tr>
        <w:trPr>
          <w:trHeight w:val="23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A Benjamin Avdić, ass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A Benjamin Avdić, ass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Edukacija i rehabilitacija osoba sa cerebralnom paralizo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CIKLUS II/II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+0+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lma Glinac, viši ass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lma Glinac, viši ass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dustala od angažmana</w:t>
            </w:r>
          </w:p>
        </w:tc>
      </w:tr>
      <w:tr>
        <w:trPr>
          <w:trHeight w:val="23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A Benjamin Avdić, ass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A Benjamin Avdić, ass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epokriveno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Ovlašteni predlagač: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Datum podnošenja prijedloga: 23.10.2025. godine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bs-BA"/>
        </w:rPr>
        <w:tab/>
        <w:t xml:space="preserve">                                             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1:54:00Z</dcterms:created>
  <dc:creator>Emir</dc:creator>
  <dc:description/>
  <cp:keywords/>
  <dc:language>en-US</dc:language>
  <cp:lastModifiedBy>EdinaK</cp:lastModifiedBy>
  <cp:lastPrinted>2025-10-30T12:53:00Z</cp:lastPrinted>
  <dcterms:modified xsi:type="dcterms:W3CDTF">2025-10-30T11:54:00Z</dcterms:modified>
  <cp:revision>2</cp:revision>
  <dc:subject/>
  <dc:title/>
</cp:coreProperties>
</file>